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64"/>
        <w:gridCol w:w="1512"/>
        <w:gridCol w:w="1566"/>
        <w:gridCol w:w="5845"/>
        <w:gridCol w:w="1875"/>
      </w:tblGrid>
      <w:tr>
        <w:trPr>
          <w:trHeight w:val="30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light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AO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enix AZ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ford AZ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Phoenix 082 deg GAZ NDB 255.0 then DR 108 deg to land Safford.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HX-KSAD</w:t>
            </w:r>
          </w:p>
        </w:tc>
      </w:tr>
      <w:tr>
        <w:trPr>
          <w:trHeight w:val="5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ford AZ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dsburg NM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Safford DR 112 deg to Land Lordsburg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AD-KLSB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dsburg N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ng NM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Lordsburg DR 082 deg to land Deming. DMN VOR 108.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SB-KDMN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ng N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Cruces NM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t Deming 082 deg to LR NDB 206.0 then 303 deg to land Las Cruces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DMN-KLRU</w:t>
            </w:r>
          </w:p>
        </w:tc>
      </w:tr>
      <w:tr>
        <w:trPr>
          <w:trHeight w:val="5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Cruces N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aso TX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Las Cruces 119 deg to EL NDB 242.0 the 213 deg to land El Pas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RU-KEL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rontier Airlines Phoenix AZ to El Paso TX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FSN flight plan: </w:t>
      </w:r>
      <w:r>
        <w:rPr>
          <w:b/>
        </w:rPr>
        <w:t>FAL7KPHX_KELP</w:t>
      </w:r>
    </w:p>
    <w:p>
      <w:pPr>
        <w:pStyle w:val="Normal"/>
        <w:rPr/>
      </w:pPr>
      <w:r>
        <w:rPr/>
        <w:t>Schedule effective June 1, 1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distance 329 miles. </w:t>
      </w:r>
    </w:p>
    <w:p>
      <w:pPr>
        <w:pStyle w:val="Normal"/>
        <w:rPr/>
      </w:pPr>
      <w:r>
        <w:rPr/>
        <w:t>Estimated flying time 2:20.</w:t>
      </w:r>
    </w:p>
    <w:p>
      <w:pPr>
        <w:pStyle w:val="Normal"/>
        <w:rPr/>
      </w:pPr>
      <w:r>
        <w:rPr/>
        <w:t>This route was placed in service on 1 July, 1950. Actual departure and arrival times are unknown.  Assuming a 10:30 AM departure to land El Paso TX at 5:3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L Route1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6:56:00Z</dcterms:created>
  <dc:creator>Ken Alger</dc:creator>
  <dc:description/>
  <cp:keywords/>
  <dc:language>en-US</dc:language>
  <cp:lastModifiedBy>Ken Alger</cp:lastModifiedBy>
  <dcterms:modified xsi:type="dcterms:W3CDTF">2006-02-11T17:54:00Z</dcterms:modified>
  <cp:revision>1</cp:revision>
  <dc:subject/>
  <dc:title>Flight </dc:title>
</cp:coreProperties>
</file>